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CEA Level 3 Physics Problems - Photoelectric Effect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Acceleration due to gravity,g = 9.81 Nkg</w:t>
      </w:r>
      <w:r>
        <w:rPr>
          <w:rFonts w:cs="Times New Roman" w:ascii="Times New Roman" w:hAnsi="Times New Roman"/>
          <w:b/>
          <w:i/>
          <w:vertAlign w:val="superscript"/>
        </w:rPr>
        <w:t>-1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peed of light = 3.0 x 10</w:t>
      </w:r>
      <w:r>
        <w:rPr>
          <w:rFonts w:cs="Times New Roman" w:ascii="Times New Roman" w:hAnsi="Times New Roman"/>
          <w:b/>
          <w:i/>
          <w:vertAlign w:val="superscript"/>
        </w:rPr>
        <w:t>8</w:t>
      </w:r>
      <w:r>
        <w:rPr>
          <w:rFonts w:cs="Times New Roman" w:ascii="Times New Roman" w:hAnsi="Times New Roman"/>
          <w:b/>
          <w:i/>
        </w:rPr>
        <w:t>ms</w:t>
      </w:r>
      <w:r>
        <w:rPr>
          <w:rFonts w:cs="Times New Roman" w:ascii="Times New Roman" w:hAnsi="Times New Roman"/>
          <w:b/>
          <w:i/>
          <w:vertAlign w:val="superscript"/>
        </w:rPr>
        <w:t>-1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Planck's constant = 6.6 x 10</w:t>
      </w:r>
      <w:r>
        <w:rPr>
          <w:rFonts w:cs="Times New Roman" w:ascii="Times New Roman" w:hAnsi="Times New Roman"/>
          <w:b/>
          <w:i/>
          <w:vertAlign w:val="superscript"/>
        </w:rPr>
        <w:t>-34</w:t>
      </w:r>
      <w:r>
        <w:rPr>
          <w:rFonts w:cs="Times New Roman" w:ascii="Times New Roman" w:hAnsi="Times New Roman"/>
          <w:b/>
          <w:i/>
        </w:rPr>
        <w:t>Js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Mass of electron = 9.1 x 10</w:t>
      </w:r>
      <w:r>
        <w:rPr>
          <w:rFonts w:cs="Times New Roman" w:ascii="Times New Roman" w:hAnsi="Times New Roman"/>
          <w:b/>
          <w:i/>
          <w:vertAlign w:val="superscript"/>
        </w:rPr>
        <w:t>-31</w:t>
      </w:r>
      <w:r>
        <w:rPr>
          <w:rFonts w:cs="Times New Roman" w:ascii="Times New Roman" w:hAnsi="Times New Roman"/>
          <w:b/>
          <w:i/>
        </w:rPr>
        <w:t>kg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Electronic charge = 1.6 x 10</w:t>
      </w:r>
      <w:r>
        <w:rPr>
          <w:rFonts w:cs="Times New Roman" w:ascii="Times New Roman" w:hAnsi="Times New Roman"/>
          <w:b/>
          <w:i/>
          <w:vertAlign w:val="superscript"/>
        </w:rPr>
        <w:t>-19</w:t>
      </w:r>
      <w:r>
        <w:rPr>
          <w:rFonts w:cs="Times New Roman" w:ascii="Times New Roman" w:hAnsi="Times New Roman"/>
          <w:b/>
          <w:i/>
        </w:rPr>
        <w:t>C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light is incident in a metal plate electrons are emitted only when the frequency of the light exceeds a certain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alue. How has this been explained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maximum kinetic energy of the electrons emitted from a metallic surface is 1.6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 when the frequency of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incident radiation is 7.5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Hz. Calculate the minimum frequency for which electrons will be emitt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What do you understand by the </w:t>
      </w:r>
      <w:r>
        <w:rPr>
          <w:rFonts w:cs="Times New Roman" w:ascii="Times New Roman" w:hAnsi="Times New Roman"/>
          <w:i/>
        </w:rPr>
        <w:t>quantum</w:t>
      </w:r>
      <w:r>
        <w:rPr>
          <w:rFonts w:cs="Times New Roman" w:ascii="Times New Roman" w:hAnsi="Times New Roman"/>
        </w:rPr>
        <w:t xml:space="preserve"> theory? Describe the evidence provided by experiments on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hotoelectric effect in favour of this theory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lculate the energy, in joules, of the photons associated with light of wavelength 3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When light of wavelength 5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falls on a surface it ejects photoelectrons with a maximum velocity of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0 x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ms-1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Calculate; </w:t>
      </w:r>
      <w:r>
        <w:rPr>
          <w:rFonts w:cs="Times New Roman" w:ascii="Times New Roman" w:hAnsi="Times New Roman"/>
          <w:b/>
        </w:rPr>
        <w:t xml:space="preserve">(a) </w:t>
      </w:r>
      <w:r>
        <w:rPr>
          <w:rFonts w:cs="Times New Roman" w:ascii="Times New Roman" w:hAnsi="Times New Roman"/>
        </w:rPr>
        <w:t>the work function in electron-volts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(b) </w:t>
      </w:r>
      <w:r>
        <w:rPr>
          <w:rFonts w:cs="Times New Roman" w:ascii="Times New Roman" w:hAnsi="Times New Roman"/>
        </w:rPr>
        <w:t>the threshold frequency for the surfa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 If a surface has a work function of 3.0 eV, find the longest wavelength light which will cause the emission of 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photoelectrons from it.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maximum velocity of photoelectrons liberated from a surface having a work function of 4.0 eV by  </w:t>
      </w:r>
    </w:p>
    <w:p>
      <w:pPr>
        <w:pStyle w:val="PlainText"/>
        <w:ind w:left="345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ltra-violet radiation of wavelength 2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In an experiment on the photoelectric effect using radiation of wavelength 4.0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the maximum electron </w:t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</w:rPr>
        <w:t>energy observed was 1.40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 J. With a wavelength 3.0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 the maximum energy was 3.06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.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rive a value for Planck's constant. Give one other physical phenomenon involving Planck's constan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Einstein's equation for photoelectric emission. Explain briefly the meaning of the terms in the equation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discuss its significan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be briefly how Einstein's equation may be verified experimentall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n effective point source emits monochromatic light of wavelength 4500 Angstroms at a rate of 0.11 watt. How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y photons leave the source per second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ght from the source is emitted uniformly in all directions and falls normally on the cathode of area 3.14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of 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hotocell at a distance of 50 cm from the source. Calculate the photoelectric current, assuming 10 % of the photons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ident on the cathode liberate electrons. (1 Angstrom = 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>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e and explain one experiment in which light exhibits a wave-like character and one experiment that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llustrates the existence of photon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ght of frequency 5.0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Hz liberates electrons with energy 2.31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 from a certain metallic surface. What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s the wavelength of ultra-violet light which liberates electrons of energy 8.93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>J from the same surface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(8)</w:t>
      </w:r>
      <w:r>
        <w:rPr>
          <w:rFonts w:cs="Times New Roman" w:ascii="Times New Roman" w:hAnsi="Times New Roman"/>
        </w:rPr>
        <w:t xml:space="preserve">  For caesium the work function is 1.35 eV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what is the longest wavelength that can cause photoelectric emission from a caesium surface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What is the minimum velocity with which photoelectrons will be emitted from a caesium surface illuminated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ith light of wavelength 4000 Angstroms?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potential difference will just prevent a current passing through a caesium photocell illuminated with light  </w:t>
      </w:r>
    </w:p>
    <w:p>
      <w:pPr>
        <w:pStyle w:val="PlainText"/>
        <w:ind w:left="345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f wavelength 4000 Angstroms? (1 Angstrom = 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>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tomic and Nuclear Physic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(9)   </w:t>
      </w:r>
      <w:r>
        <w:rPr>
          <w:rFonts w:cs="Times New Roman" w:ascii="Times New Roman" w:hAnsi="Times New Roman"/>
        </w:rPr>
        <w:t xml:space="preserve">When the light received from a star is examined, each line in the spectrum of a particular element in the star is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seen at a wavelength different from that of the same element when viewed in the laboratory. Most galaxies and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some stars are “red-shifted”. That is, their spectral lines appear to be at longer wavelengths. A few of the nearer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galaxies are “violet-shifted” so that their spectral lines appear to be at shorter wavelengths.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tate what “violet-shifted” tells us about the motion of the galaxies.</w:t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</w:rPr>
        <w:t>The mean frequency of a sodium line as measured in the laboratory is 5.091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Hz. The same line in the light from a particular star has a frequency of 5.089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Hz when viewed from Earth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whether the star is moving towards or away from Earth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velocity of the star with respect to Earth. (Ignore relativistic effects)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alculate the wavelength of sodium light which has a frequency of 5.091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Hz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energy of a photon of sodium light.</w:t>
      </w:r>
    </w:p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uble star consists of two stars that are so close together that they appear as a single star. The two stars orbit about their common center of mass. The overall movement of a particular double star in our own galaxy is such that when one of the pair is moving towards an observer on Earth, the other is moving away.</w:t>
      </w:r>
    </w:p>
    <w:p>
      <w:pPr>
        <w:pStyle w:val="PlainTex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 stars is “dead” and is no longer producing light, although it still has significant mass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and explain the effect of the movement of the still visible star on the appearance of its spectrum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 mass of the invisible star is more than three times the mass of the Sun, what is it likely to be?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 xml:space="preserve">(10) (a)  </w:t>
      </w:r>
      <w:r>
        <w:rPr>
          <w:rFonts w:cs="Times New Roman" w:ascii="Times New Roman" w:hAnsi="Times New Roman"/>
        </w:rPr>
        <w:t xml:space="preserve">A laser, which produces a beam of parallel, coherent light with a wavelength </w:t>
      </w:r>
      <w:r>
        <w:rPr>
          <w:rFonts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= 5.5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, has an optical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power output of  1.0 x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W. 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(i)           </w:t>
      </w:r>
      <w:r>
        <w:rPr>
          <w:rFonts w:cs="Times New Roman" w:ascii="Times New Roman" w:hAnsi="Times New Roman"/>
        </w:rPr>
        <w:t xml:space="preserve">Explain what is meant by the term </w:t>
      </w:r>
      <w:r>
        <w:rPr>
          <w:rFonts w:cs="Times New Roman" w:ascii="Times New Roman" w:hAnsi="Times New Roman"/>
          <w:i/>
        </w:rPr>
        <w:t>coherent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Show that the energy of each photon produced by the laser is 3.6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>J.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ow many photons does the laser emit per second? (1 W = 1 Js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numPr>
          <w:ilvl w:val="0"/>
          <w:numId w:val="5"/>
        </w:numPr>
        <w:jc w:val="both"/>
        <w:rPr>
          <w:rFonts w:ascii="Symbol" w:hAnsi="Symbol" w:cs="Symbol"/>
        </w:rPr>
      </w:pPr>
      <w:r>
        <w:rPr>
          <w:rFonts w:cs="Times New Roman" w:ascii="Times New Roman" w:hAnsi="Times New Roman"/>
        </w:rPr>
        <w:t xml:space="preserve">In the Bohr model for the hydrogen atom, the angular momentum of the electron is given as </w:t>
      </w:r>
      <w:r>
        <w:rPr>
          <w:rFonts w:cs="Times New Roman" w:ascii="Times New Roman" w:hAnsi="Times New Roman"/>
          <w:b/>
        </w:rPr>
        <w:t>L = nh/2</w:t>
      </w:r>
      <w:r>
        <w:rPr>
          <w:rFonts w:cs="Symbol" w:ascii="Symbol" w:hAnsi="Symbol"/>
          <w:b/>
        </w:rPr>
        <w:t></w:t>
      </w:r>
    </w:p>
    <w:p>
      <w:pPr>
        <w:pStyle w:val="PlainText"/>
        <w:ind w:left="750" w:hanging="0"/>
        <w:jc w:val="both"/>
        <w:rPr/>
      </w:pPr>
      <w:r>
        <w:rPr>
          <w:rFonts w:cs="Times New Roman" w:ascii="Times New Roman" w:hAnsi="Times New Roman"/>
          <w:b/>
        </w:rPr>
        <w:t xml:space="preserve">(i)          </w:t>
      </w:r>
      <w:r>
        <w:rPr>
          <w:rFonts w:cs="Times New Roman" w:ascii="Times New Roman" w:hAnsi="Times New Roman"/>
        </w:rPr>
        <w:t xml:space="preserve">What do the symbols n and h stand for? </w:t>
      </w:r>
    </w:p>
    <w:p>
      <w:pPr>
        <w:pStyle w:val="PlainText"/>
        <w:ind w:left="750" w:hanging="0"/>
        <w:jc w:val="both"/>
        <w:rPr/>
      </w:pPr>
      <w:r>
        <w:rPr>
          <w:rFonts w:cs="Times New Roman" w:ascii="Times New Roman" w:hAnsi="Times New Roman"/>
        </w:rPr>
        <w:t xml:space="preserve">Bohr's theory postulates that the angular momentum of an electron is </w:t>
      </w:r>
      <w:r>
        <w:rPr>
          <w:rFonts w:cs="Times New Roman" w:ascii="Times New Roman" w:hAnsi="Times New Roman"/>
          <w:b/>
          <w:i/>
        </w:rPr>
        <w:t>quantised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What do you understand by the term </w:t>
      </w:r>
      <w:r>
        <w:rPr>
          <w:rFonts w:cs="Times New Roman" w:ascii="Times New Roman" w:hAnsi="Times New Roman"/>
          <w:b/>
        </w:rPr>
        <w:t>quantised</w:t>
      </w:r>
      <w:r>
        <w:rPr>
          <w:rFonts w:cs="Times New Roman" w:ascii="Times New Roman" w:hAnsi="Times New Roman"/>
        </w:rPr>
        <w:t>?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an electron cannot simply move in a circular orbit, as in Rutherford's original model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ind w:left="450" w:hanging="72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The diagram below shows a simplified arrangement to demonstrate the photoelectric effect. Associated with this phenomenon is the equation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vertAlign w:val="subscript"/>
        </w:rPr>
        <w:t>k</w:t>
      </w:r>
      <w:r>
        <w:rPr>
          <w:rFonts w:cs="Times New Roman" w:ascii="Times New Roman" w:hAnsi="Times New Roman"/>
          <w:b/>
        </w:rPr>
        <w:t xml:space="preserve"> = hf - </w:t>
      </w:r>
      <w:r>
        <w:rPr>
          <w:rFonts w:cs="Symbol" w:ascii="Symbol" w:hAnsi="Symbol"/>
          <w:b/>
        </w:rPr>
        <w:t></w:t>
      </w:r>
      <w:r>
        <w:rPr>
          <w:rFonts w:cs="Symbol" w:ascii="Symbol" w:hAnsi="Symbol"/>
        </w:rPr>
        <w:t></w:t>
      </w:r>
      <w:r>
        <w:rPr>
          <w:rFonts w:cs="Times New Roman" w:ascii="Times New Roman" w:hAnsi="Times New Roman"/>
        </w:rPr>
        <w:t>where 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 is the kinetic energy of any released electrons and </w:t>
      </w:r>
      <w:r>
        <w:rPr>
          <w:rFonts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 is the work function of the metal being used.</w:t>
      </w:r>
    </w:p>
    <w:p>
      <w:pPr>
        <w:pStyle w:val="PlainText"/>
        <w:ind w:left="45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7075</wp:posOffset>
                </wp:positionH>
                <wp:positionV relativeFrom="paragraph">
                  <wp:posOffset>95250</wp:posOffset>
                </wp:positionV>
                <wp:extent cx="1985010" cy="137096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1370880"/>
                          <a:chOff x="0" y="0"/>
                          <a:chExt cx="198504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7760" cy="1154520"/>
                          </a:xfrm>
                        </wpg:grpSpPr>
                        <wps:wsp>
                          <wps:cNvSpPr/>
                          <wps:spPr>
                            <a:xfrm>
                              <a:off x="346680" y="9360"/>
                              <a:ext cx="790560" cy="63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10520"/>
                              <a:ext cx="23796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675">
                                  <a:moveTo>
                                    <a:pt x="375" y="0"/>
                                  </a:moveTo>
                                  <a:cubicBezTo>
                                    <a:pt x="45" y="180"/>
                                    <a:pt x="0" y="465"/>
                                    <a:pt x="375" y="6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0"/>
                              <a:ext cx="819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95400"/>
                              <a:ext cx="828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97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15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1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80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88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716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42300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6973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331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315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9200" y="447120"/>
                            <a:ext cx="28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152000"/>
                            <a:ext cx="26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723960"/>
                            <a:ext cx="504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7.5pt;width:156.3pt;height:108pt" coordorigin="3145,150" coordsize="3126,2160">
                <v:group id="shape_0" style="position:absolute;left:3145;top:150;width:3098;height:1818">
                  <v:oval id="shape_0" fillcolor="white" stroked="t" o:allowincell="f" style="position:absolute;left:3691;top:165;width:1244;height:10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75,675" path="m375,0c45,180,0,465,375,675e" stroked="t" o:allowincell="f" style="position:absolute;left:3766;top:324;width:374;height:6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86,150" to="5475,5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5,300" to="5549,6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70;top:61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45,672" to="3864,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672" to="3145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1680" to="3864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5,1536" to="3865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9,1392" to="4009,1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9,1680" to="6024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12;top:81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25,1248" to="6025,1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672" to="6025,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9,672" to="6024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1;top:854;width:4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964;width:4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290;width:79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45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ain why, with a particular metal, a weak blue light will liberate electrons but an intense red light will  </w:t>
      </w:r>
    </w:p>
    <w:p>
      <w:pPr>
        <w:pStyle w:val="PlainText"/>
        <w:ind w:left="3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not.</w:t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Why is the small voltage from the cell helpful in the arrangement shown above?</w:t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A particular metal emits photoelectrons with a maximum kinetic energy of 8.0 x 10</w:t>
      </w:r>
      <w:r>
        <w:rPr>
          <w:rFonts w:cs="Times New Roman" w:ascii="Times New Roman" w:hAnsi="Times New Roman"/>
          <w:vertAlign w:val="superscript"/>
        </w:rPr>
        <w:t>-20</w:t>
      </w:r>
      <w:r>
        <w:rPr>
          <w:rFonts w:cs="Times New Roman" w:ascii="Times New Roman" w:hAnsi="Times New Roman"/>
        </w:rPr>
        <w:t>J when illuminated by light of wavelength 450nm. What is the work function of the metal? What is the minimum frequency of light that will cause photo-emission of electrons for this particular metal?</w:t>
      </w:r>
    </w:p>
    <w:p>
      <w:pPr>
        <w:pStyle w:val="PlainText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70"/>
        </w:tabs>
        <w:ind w:left="147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750"/>
        </w:tabs>
        <w:ind w:left="75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705"/>
        </w:tabs>
        <w:ind w:left="705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0:45:00Z</dcterms:created>
  <dc:creator>default</dc:creator>
  <dc:description/>
  <dc:language>en-US</dc:language>
  <cp:lastModifiedBy>default</cp:lastModifiedBy>
  <dcterms:modified xsi:type="dcterms:W3CDTF">2004-05-21T00:01:00Z</dcterms:modified>
  <cp:revision>5</cp:revision>
  <dc:subject/>
  <dc:title>A-level Physics Problems - Wave Particle Duality</dc:title>
</cp:coreProperties>
</file>